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4"/>
        </w:rPr>
      </w:pPr>
      <w:r>
        <w:rPr>
          <w:sz w:val="40"/>
        </w:rPr>
        <w:t>The Sher Institute for Reproductive Medicine (SIRM)</w:t>
      </w:r>
    </w:p>
    <w:p>
      <w:pPr>
        <w:pStyle w:val="Normal"/>
        <w:ind w:left="288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8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www.dallasfertilitycenter.co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CLINICAL QUESTIONNAI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lease complete this questionnaire as accurately as possible.  Feel free to keep a copy for your records.  We very much look forward to your upcoming consultation.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Name of Female Patient</w:t>
        <w:tab/>
        <w:t xml:space="preserve">_____________________________DOB _________  Age______ </w:t>
      </w:r>
    </w:p>
    <w:p>
      <w:pPr>
        <w:pStyle w:val="Normal"/>
        <w:spacing w:lineRule="auto" w:line="480"/>
        <w:rPr/>
      </w:pPr>
      <w:r>
        <w:rPr/>
        <w:t>Name of Partner    ________________________________  DOB _________  Age ______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/>
        <w:t>Address ______________________________________________________________________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/>
        <w:t>Female email address:  _______________________Male email address___________________</w:t>
      </w:r>
    </w:p>
    <w:p>
      <w:pPr>
        <w:pStyle w:val="Normal"/>
        <w:spacing w:lineRule="auto" w:line="480"/>
        <w:rPr/>
      </w:pPr>
      <w:r>
        <w:rPr/>
        <w:t>Telephone: (H) ____________________  (W)_____________________  (FAX) _____________</w:t>
      </w:r>
    </w:p>
    <w:p>
      <w:pPr>
        <w:pStyle w:val="Normal"/>
        <w:spacing w:lineRule="auto" w:line="480"/>
        <w:rPr/>
      </w:pPr>
      <w:r>
        <w:rPr/>
        <w:t>Ethnic Origin__________________________________ Height______ Weight_____</w:t>
      </w:r>
    </w:p>
    <w:p>
      <w:pPr>
        <w:pStyle w:val="Normal"/>
        <w:spacing w:lineRule="auto" w:line="480"/>
        <w:rPr/>
      </w:pPr>
      <w:r>
        <w:rPr/>
        <w:t>Ethnic Origin of partner__________________________ Height______ Weight_____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/>
        <w:t>Social Security Number: _____________________</w:t>
        <w:tab/>
        <w:tab/>
        <w:t>Spouse: _______________________</w:t>
      </w:r>
    </w:p>
    <w:p>
      <w:pPr>
        <w:pStyle w:val="Normal"/>
        <w:spacing w:lineRule="auto" w:line="360"/>
        <w:rPr/>
      </w:pPr>
      <w:r>
        <w:rPr/>
        <w:t>How were you referred to the Sher Institute for Reproductive medicine?</w:t>
      </w:r>
    </w:p>
    <w:p>
      <w:pPr>
        <w:pStyle w:val="Normal"/>
        <w:spacing w:lineRule="auto" w:line="360"/>
        <w:ind w:firstLine="720"/>
        <w:rPr/>
      </w:pPr>
      <w:r>
        <w:rPr/>
        <w:t>Friend ____   Relative ____   Seminar ____   Internet ____   Other __________________</w:t>
      </w:r>
    </w:p>
    <w:p>
      <w:pPr>
        <w:pStyle w:val="Normal"/>
        <w:spacing w:lineRule="auto" w:line="360"/>
        <w:ind w:firstLine="720"/>
        <w:rPr/>
      </w:pPr>
      <w:r>
        <w:rPr/>
        <w:t>OB-GYN or physician  ____________________</w:t>
      </w:r>
    </w:p>
    <w:p>
      <w:pPr>
        <w:pStyle w:val="Normal"/>
        <w:spacing w:lineRule="auto" w:line="360"/>
        <w:rPr>
          <w:sz w:val="28"/>
        </w:rPr>
      </w:pPr>
      <w:r>
        <w:rPr/>
        <w:t xml:space="preserve">Date of Consultation:   </w:t>
      </w:r>
      <w:r>
        <w:rPr>
          <w:b/>
          <w:sz w:val="28"/>
        </w:rPr>
        <w:t>____________________________</w:t>
      </w:r>
    </w:p>
    <w:p>
      <w:pPr>
        <w:pStyle w:val="Heading3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b/>
          <w:b/>
          <w:sz w:val="28"/>
        </w:rPr>
      </w:pPr>
      <w:r>
        <w:rPr>
          <w:b/>
          <w:sz w:val="28"/>
        </w:rPr>
        <w:t>OBSTETRICAL HISTORY</w:t>
      </w:r>
    </w:p>
    <w:p>
      <w:pPr>
        <w:pStyle w:val="Normal"/>
        <w:spacing w:lineRule="auto" w:line="360"/>
        <w:rPr/>
      </w:pPr>
      <w:r>
        <w:rPr/>
        <w:t>How long have you been trying to have a baby?</w:t>
        <w:tab/>
        <w:t>_____________ years</w:t>
      </w:r>
    </w:p>
    <w:p>
      <w:pPr>
        <w:pStyle w:val="Normal"/>
        <w:spacing w:lineRule="auto" w:line="360"/>
        <w:rPr/>
      </w:pPr>
      <w:r>
        <w:rPr/>
        <w:t>Have you ever been pregnant before?</w:t>
        <w:tab/>
        <w:tab/>
        <w:t>Yes ______</w:t>
        <w:tab/>
        <w:t>No ______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783"/>
        <w:gridCol w:w="1377"/>
        <w:gridCol w:w="657"/>
        <w:gridCol w:w="810"/>
        <w:gridCol w:w="720"/>
        <w:gridCol w:w="1107"/>
        <w:gridCol w:w="603"/>
        <w:gridCol w:w="630"/>
        <w:gridCol w:w="1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ent/ Prior Partne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 Birth (Y/N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scarriage/ Abortion/ Ectopi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k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tal Heart (Y/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&amp;C (Y/N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 of Delivery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lications/ 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GYNECOLOGIC HISTORY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When was the first day of your last period? </w:t>
        <w:tab/>
        <w:tab/>
        <w:tab/>
        <w:tab/>
        <w:t>_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re your periods regular?</w:t>
        <w:tab/>
        <w:tab/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ever needed medication to bring on your period?</w:t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Pain with menstruation?</w:t>
        <w:tab/>
        <w:tab/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o you have pain with ovulation------------------------------------------Yes______</w:t>
        <w:tab/>
        <w:t>No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o you experience pain with sexual intercourse?</w:t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re you experiencing a vaginal discharge?</w:t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Associated with itching or burning?</w:t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Associated with an unusual odor?</w:t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o you have a Gynecologist?</w:t>
        <w:tab/>
        <w:tab/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 xml:space="preserve">When was you last Pap Smear? </w:t>
        <w:tab/>
        <w:tab/>
        <w:tab/>
        <w:tab/>
        <w:t>_____________________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 xml:space="preserve">Result? </w:t>
        <w:tab/>
        <w:tab/>
        <w:tab/>
        <w:tab/>
        <w:tab/>
        <w:tab/>
        <w:tab/>
        <w:t>_____________________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>Have you ever had an abnormal Pap Smear?</w:t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If yes, what follow up was needed? ________________________________________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>Have you ever had a Mammogram?</w:t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ever had a sexually transmitted disease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(i.e. Chlamydia, Gonorrhea, Syphilis, Herpes)</w:t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When? __________________</w:t>
        <w:tab/>
        <w:t xml:space="preserve">Was it treated? </w:t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ever had Pelvic Inflammatory Disease (PID)?</w:t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When? </w:t>
        <w:tab/>
        <w:tab/>
        <w:tab/>
        <w:tab/>
        <w:tab/>
        <w:tab/>
        <w:tab/>
        <w:t>_____________________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 xml:space="preserve">Were you hospitalized? </w:t>
        <w:tab/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o you experience milk or discharge from your breasts?</w:t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ever used an IUD?</w:t>
        <w:tab/>
        <w:tab/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ever used the Oral Contraceptive Pill?</w:t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How many years?</w:t>
        <w:tab/>
        <w:tab/>
        <w:tab/>
        <w:tab/>
        <w:tab/>
        <w:tab/>
        <w:t>_______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When did you last use it?</w:t>
        <w:tab/>
        <w:tab/>
        <w:tab/>
        <w:tab/>
        <w:tab/>
        <w:t>_______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PREVIOUS SURGERIE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ever had surgery?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990"/>
        <w:gridCol w:w="2790"/>
        <w:gridCol w:w="279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414" w:hanging="0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MEDICAL CONDITION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o you have a history of any of the following conditions?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146"/>
        <w:gridCol w:w="531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di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German measles (Rubella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igrain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longed dizziness / Faintin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Glasses/ contact lense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hyroid problem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neumon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uberculos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sthm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ronchit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ther lung condition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eart attac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eart murmu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heumatic fev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NY other heart condition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igh blood pressu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Gastric/duodenal ulc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epatit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Cirrhos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ntestinal bleedin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leeding tendenc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blems with anesthes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iabete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Kidney stone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Kidney infec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ther kidney disorder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ladder infec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heumatoid arthrit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ther forms of arthrit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Lupus erythematos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aralys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eurologic disorder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hrombophlebit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Varicose vein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reast tumor (benign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reast Canc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varian canc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Uterine canc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ther Canc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nything not mentioned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lease describe: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DRUG ALLERGIES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>Are you allergic to any medications that you know of?</w:t>
        <w:tab/>
        <w:tab/>
        <w:t>Yes ______</w:t>
        <w:tab/>
        <w:t>No ______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dica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ac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CURRENT MEDICATIONS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>Are you currently taking any medications?</w:t>
        <w:tab/>
        <w:tab/>
        <w:tab/>
        <w:tab/>
        <w:t>Yes ______</w:t>
        <w:tab/>
        <w:t>No 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dic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o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FAMILY HISTORY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Is there a history of any condition the family?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146"/>
        <w:gridCol w:w="531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di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es/ N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iabete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eart diseas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igh blood pressu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Kidney diseas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ultiple birth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ental retarda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irth defect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nherited disease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heumatoid arthrit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hyroid diseas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Lupus erythematos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lood disorder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Breast canc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varian canc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Uterine canc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ther canc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ickle cell diseas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Cystic fibrosi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ay Sach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halassemi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th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>
          <w:b/>
          <w:u w:val="single"/>
        </w:rPr>
        <w:t>SOCIAL HISTORY</w:t>
      </w:r>
      <w:r>
        <w:rPr>
          <w:b/>
        </w:rPr>
        <w:tab/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/>
        <w:t>Occupation:</w:t>
        <w:tab/>
        <w:t>__________________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ever smoked in your life time?</w:t>
        <w:tab/>
        <w:t>Yes ______</w:t>
        <w:tab/>
        <w:t>No 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What is the average of cigarettes smoked per day in the last 3 months? </w:t>
        <w:softHyphen/>
        <w:softHyphen/>
        <w:softHyphen/>
        <w:t>_______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o you use alcohol?</w:t>
        <w:tab/>
        <w:tab/>
        <w:tab/>
        <w:tab/>
        <w:t>Yes ______</w:t>
        <w:tab/>
        <w:t>No ______    #Drinks/wk 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Are you currently married? </w:t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How long?</w:t>
        <w:tab/>
        <w:tab/>
        <w:tab/>
        <w:tab/>
        <w:tab/>
        <w:tab/>
        <w:tab/>
        <w:tab/>
        <w:tab/>
        <w:t>_______yr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been married before?</w:t>
        <w:tab/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Problems conceiving in that relationship?</w:t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ow frequently do you have intercourse?</w:t>
        <w:tab/>
        <w:tab/>
        <w:tab/>
        <w:tab/>
        <w:t>__________ per wk / mon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o you use a lubricant?</w:t>
        <w:tab/>
        <w:tab/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b/>
          <w:b/>
        </w:rPr>
      </w:pPr>
      <w:r>
        <w:rPr>
          <w:b/>
          <w:u w:val="single"/>
        </w:rPr>
        <w:t>COMMENTS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>Please describe the nature of your problem.</w:t>
      </w:r>
    </w:p>
    <w:p>
      <w:pPr>
        <w:pStyle w:val="Footer"/>
        <w:tabs>
          <w:tab w:val="clear" w:pos="4320"/>
          <w:tab w:val="clear" w:pos="8640"/>
        </w:tabs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b/>
          <w:u w:val="single"/>
        </w:rPr>
        <w:t>MALE HISTORY</w:t>
      </w:r>
      <w:r>
        <w:rPr/>
        <w:tab/>
        <w:tab/>
        <w:tab/>
        <w:tab/>
        <w:tab/>
        <w:t>Occupation: _________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initiated any pregnancies in the past?</w:t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Number of pregnancies?</w:t>
        <w:tab/>
        <w:tab/>
        <w:tab/>
        <w:t>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Number with current partner?</w:t>
        <w:tab/>
        <w:tab/>
        <w:tab/>
        <w:t>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When was the most recent pregnancy?</w:t>
        <w:tab/>
        <w:t>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been evaluated by a Urologist?</w:t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Diagnosis: ______________________________________________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ever had a semen analysis?</w:t>
        <w:tab/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Result:</w:t>
        <w:tab/>
        <w:tab/>
        <w:t>Date</w:t>
        <w:tab/>
        <w:tab/>
        <w:tab/>
        <w:tab/>
        <w:tab/>
        <w:t>______</w:t>
        <w:tab/>
        <w:t>______</w:t>
      </w:r>
    </w:p>
    <w:p>
      <w:pPr>
        <w:pStyle w:val="Footer"/>
        <w:tabs>
          <w:tab w:val="clear" w:pos="4320"/>
          <w:tab w:val="clear" w:pos="8640"/>
        </w:tabs>
        <w:ind w:left="1440" w:firstLine="720"/>
        <w:rPr/>
      </w:pPr>
      <w:r>
        <w:rPr/>
        <w:t>Count (Million cell/ml)</w:t>
        <w:tab/>
        <w:tab/>
        <w:t>______</w:t>
        <w:tab/>
        <w:t>______</w:t>
      </w:r>
    </w:p>
    <w:p>
      <w:pPr>
        <w:pStyle w:val="Footer"/>
        <w:tabs>
          <w:tab w:val="clear" w:pos="4320"/>
          <w:tab w:val="clear" w:pos="8640"/>
        </w:tabs>
        <w:ind w:left="1440" w:firstLine="720"/>
        <w:rPr/>
      </w:pPr>
      <w:r>
        <w:rPr/>
        <w:t>Motility (%)</w:t>
        <w:tab/>
        <w:tab/>
        <w:tab/>
        <w:tab/>
        <w:t>______</w:t>
        <w:tab/>
        <w:t>______</w:t>
      </w:r>
    </w:p>
    <w:p>
      <w:pPr>
        <w:pStyle w:val="Footer"/>
        <w:tabs>
          <w:tab w:val="clear" w:pos="4320"/>
          <w:tab w:val="clear" w:pos="8640"/>
        </w:tabs>
        <w:ind w:left="2160" w:hanging="0"/>
        <w:rPr/>
      </w:pPr>
      <w:r>
        <w:rPr/>
        <w:t>Morphology (% normal forms)</w:t>
        <w:tab/>
        <w:t>______</w:t>
        <w:tab/>
        <w:t>______</w:t>
      </w:r>
    </w:p>
    <w:p>
      <w:pPr>
        <w:pStyle w:val="Footer"/>
        <w:tabs>
          <w:tab w:val="clear" w:pos="4320"/>
          <w:tab w:val="clear" w:pos="8640"/>
        </w:tabs>
        <w:ind w:left="2160" w:hanging="0"/>
        <w:rPr/>
      </w:pPr>
      <w:r>
        <w:rPr/>
        <w:t>Other</w:t>
        <w:tab/>
        <w:tab/>
        <w:tab/>
        <w:tab/>
        <w:tab/>
        <w:t>______</w:t>
        <w:tab/>
        <w:t>______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>Are you allergic to any medications?</w:t>
        <w:tab/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ab/>
        <w:t>Medication: ______________________</w:t>
        <w:tab/>
        <w:tab/>
        <w:t>Reaction: _____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re you taking any medications?</w:t>
        <w:tab/>
        <w:tab/>
        <w:tab/>
        <w:tab/>
        <w:tab/>
        <w:t>Yes ______</w:t>
        <w:tab/>
        <w:t>No ______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ab/>
        <w:t>Medication: ______________________</w:t>
        <w:tab/>
        <w:t>Dose: ______</w:t>
        <w:tab/>
        <w:t>Frequency: 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been diagnosed or treated for any, medical disease or condition?   Yes____   No______</w:t>
        <w:tab/>
        <w:tab/>
        <w:t xml:space="preserve">        ______________________</w:t>
        <w:tab/>
        <w:t xml:space="preserve">          ______</w:t>
        <w:tab/>
        <w:tab/>
        <w:t xml:space="preserve">       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What is the average of cigarettes smoked per day in the last 3 months? </w:t>
        <w:softHyphen/>
        <w:softHyphen/>
        <w:softHyphen/>
        <w:t>_______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o you use Alcohol?</w:t>
        <w:tab/>
        <w:tab/>
        <w:tab/>
        <w:tab/>
        <w:t>Yes ______</w:t>
        <w:tab/>
        <w:t>No ______</w:t>
        <w:tab/>
        <w:t>#Drinks/wk 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o you use a hot tub?</w:t>
        <w:tab/>
        <w:tab/>
        <w:tab/>
        <w:tab/>
        <w:t>Yes ______</w:t>
        <w:tab/>
        <w:t>No ______</w:t>
        <w:tab/>
        <w:t>#Times/wk ______</w:t>
      </w:r>
    </w:p>
    <w:p>
      <w:pPr>
        <w:pStyle w:val="Footer"/>
        <w:tabs>
          <w:tab w:val="clear" w:pos="4320"/>
          <w:tab w:val="clear" w:pos="8640"/>
        </w:tabs>
        <w:ind w:left="216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had any Infertility tests or procedures?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14"/>
        <w:gridCol w:w="2394"/>
        <w:gridCol w:w="31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st/ Procedu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lood Test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FS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estosteron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urge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esticula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the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PREVIOUS INFERTILITY EVALUATION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had any infertility tests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990"/>
        <w:gridCol w:w="459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st/ Proced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AMH Lev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HSG or “Dye Test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gesterone lev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PREVIOUS INFERTILITY TREATMENT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ave you ever used any of the following medications or treatments?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803"/>
        <w:gridCol w:w="1080"/>
        <w:gridCol w:w="1087"/>
        <w:gridCol w:w="423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dicatio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o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# Cycl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Clomiphene Citrate (Oral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NJECTION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nsemination (IUI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n Vitro Fertilization (IVF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gg Dono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Gestational Surrogac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7:47:00Z</dcterms:created>
  <dc:creator>debbies</dc:creator>
  <dc:description/>
  <cp:keywords/>
  <dc:language>en-US</dc:language>
  <cp:lastModifiedBy>Echevarria, Aime</cp:lastModifiedBy>
  <cp:lastPrinted>2017-02-01T15:39:00Z</cp:lastPrinted>
  <dcterms:modified xsi:type="dcterms:W3CDTF">2020-01-22T17:47:00Z</dcterms:modified>
  <cp:revision>2</cp:revision>
  <dc:subject/>
  <dc:title>The Sher Institute for Reproductive Medicine (SIRM)</dc:title>
</cp:coreProperties>
</file>